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Felicia Berguin</w:t>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
          <w:b/>
          <w:color w:val="BE151D"/>
          <w:sz w:val="22"/>
        </w:rPr>
      </w:pPr>
      <w:r>
        <w:rPr>
          <w:rFonts w:cs="Arial" w:ascii="Arial" w:hAnsi="Arial"/>
          <w:sz w:val="22"/>
        </w:rPr>
        <w:t>The pre- and post-inventory and the Week 1 Readings will provide a background on three primary instructional design theories and assist you with defining personal beliefs regarding instructional design. In addition, the learning style inventories and the teaching style inventory will provide information to teachers regarding how their teaching styles and students’ learning styles work together or against each other. These inventories will assist teachers in completing their learning activities for the online course. There are examples of learning inventories in the Resources section. If you do not want to use any of these, you can search online for an appropriate inventory.</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 and Post- Learning Theories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Completes both pre- and post-inventories and analysis is fully  supported by at least three data findings and references from readings.</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and analysis is supported by at least two data findings and references from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but analysis lacks support from data and/or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nventories are not completed and/or analysis lacks clarity and support from data and/or readings.</w:t>
            </w:r>
          </w:p>
          <w:p>
            <w:pPr>
              <w:pStyle w:val="Normal"/>
              <w:spacing w:before="100" w:after="100"/>
              <w:rPr>
                <w:rFonts w:ascii="Arial Narrow" w:hAnsi="Arial Narrow" w:cs="Arial Narrow"/>
                <w:b/>
                <w:b/>
                <w:sz w:val="22"/>
                <w:szCs w:val="22"/>
              </w:rPr>
            </w:pPr>
            <w:r>
              <w:rPr>
                <w:rFonts w:cs="Arial Narrow" w:ascii="Arial Narrow" w:hAnsi="Arial Narrow"/>
                <w:b/>
                <w:sz w:val="22"/>
                <w:szCs w:val="22"/>
              </w:rPr>
              <w:t>(Below 30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Learning Style Inventories and Teaching Style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Analysis includes more than three specific examples of how individual teaching style and student learning styles impact learning.</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Reflection has no errors in grammar, spelling, or punctuation.</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two or three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color w:val="FF0000"/>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less than two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does not include specific examples of how individual teaching style and student learning styles impact learning.</w:t>
            </w:r>
          </w:p>
          <w:p>
            <w:pPr>
              <w:pStyle w:val="Normal"/>
              <w:spacing w:before="100" w:after="100"/>
              <w:rPr>
                <w:rFonts w:ascii="Arial Narrow" w:hAnsi="Arial Narrow" w:cs="Arial"/>
                <w:sz w:val="22"/>
                <w:szCs w:val="22"/>
              </w:rPr>
            </w:pPr>
            <w:r>
              <w:rPr>
                <w:rFonts w:cs="Arial Narrow" w:ascii="Arial Narrow" w:hAnsi="Arial Narrow"/>
                <w:sz w:val="22"/>
                <w:szCs w:val="22"/>
              </w:rPr>
              <w:t xml:space="preserve">Reflection </w:t>
            </w:r>
            <w:r>
              <w:rPr>
                <w:rFonts w:cs="Arial" w:ascii="Arial Narrow" w:hAnsi="Arial Narrow"/>
                <w:sz w:val="22"/>
                <w:szCs w:val="22"/>
              </w:rPr>
              <w:t xml:space="preserve">lacks clarity and depth and/or contains multipl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Below 3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already completed the Pre-Assessment Inventory earlier in Week 1. Now, you will take the same inventory after viewing the Week 1 video and reading the three required readings for Week 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Once you have completed the Post-Assessment Inventory, you will analyze the results in a reflective analysis of both the pre- and post-inventory docu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en, complete the Teaching Style Inventory and administer a learning inventory to your class. Those inventories are attached to the assignment screen and can also be found in Resources. You may also use inventories that are not supplied in this course, but you must upload a link to the inventory or inventories that you us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Once you have completed the inventories, write a 150-250 word reflection that analyzes your teaching style inventory, analyzes your students’ learning styles, and describes how your teaching style and the students’ learning styles impact lea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assignment is due at 11:59 p.m. on the seventh day of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1: Post-Assessment Inven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ost-Assessment Inventory below.</w:t>
      </w:r>
    </w:p>
    <w:p>
      <w:pPr>
        <w:pStyle w:val="Normal"/>
        <w:spacing w:before="0" w:after="100"/>
        <w:jc w:val="center"/>
        <w:rPr/>
      </w:pPr>
      <w:r>
        <w:rPr>
          <w:rFonts w:cs="Arial" w:ascii="Arial" w:hAnsi="Arial"/>
          <w:b/>
          <w:sz w:val="22"/>
          <w:szCs w:val="22"/>
        </w:rPr>
        <w:t>Post</w:t>
      </w:r>
      <w:r>
        <w:rPr/>
        <w:t>-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eastAsia="Arial" w:cs="Arial" w:ascii="Arial" w:hAnsi="Arial"/>
          <w:sz w:val="22"/>
          <w:szCs w:val="22"/>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2: Pre- and Post-Inventory Learning Theories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Provide a reflective analysis of your pre- and post-inventory learning theories sheets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My thought processed changed, somewhat, after viewing the video and reading the Instructional Design Knowledge Base article.  The final outcome of the pre-assessment was I agreed with all statements.  I initially disagreed with statements four and five which could be a little misleading.  I do feel that students should be graded according to uniform standards of achievement which the state, district, and teacher establish for the class.  We must apply any Individualized Education Plans (IEPs) that have been specifically assigned to students.  In reference to the fifth question, teachers are ultimately responsible for setting the standards in the classroom and evaluating the students but they must take responsibility for these standards and evaluate their own work before submitting for teacher evaluation.</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3: Teaching and Learning Sty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Once the Teaching Style Inventory and the Student Learning Inventories are complete, write your reflection on both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e teaching style survey that I took online concluded that I have a high percentage of all teaching styles.  The percentages are as follows:  Expert (3.875), Formal Authority (4), Personal Model (4.25), Facilitator (4.75) and Delegator (3.5).  They were all considered as high but the highest one was Facilitator which I tend to agree.  I teach a citizenship class (Leadership Officers Training Corps).  My students are given projects with the expectation of applying them to real life situations.  There are a lot of group activities throughout the learning process.  I was only in the classroom one day this week because of an Army Federal Inspection and attending a Mobile Learning Solutions Seminar at Region IV.  I gave a Student Survey at the beginning of the school year to determine their learning styles, likes and dislikes.  I did research found a survey that would be beneficial and the students could complete it online as assignment.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Provide a link to the inventory or inventories that you used in Part 3 of this assignment.</w:t>
      </w:r>
    </w:p>
    <w:tbl>
      <w:tblPr>
        <w:tblW w:w="12216" w:type="dxa"/>
        <w:jc w:val="left"/>
        <w:tblInd w:w="-113" w:type="dxa"/>
        <w:tblLayout w:type="fixed"/>
        <w:tblCellMar>
          <w:top w:w="0" w:type="dxa"/>
          <w:left w:w="108" w:type="dxa"/>
          <w:bottom w:w="0" w:type="dxa"/>
          <w:right w:w="108" w:type="dxa"/>
        </w:tblCellMar>
      </w:tblPr>
      <w:tblGrid>
        <w:gridCol w:w="12216"/>
      </w:tblGrid>
      <w:tr>
        <w:trPr/>
        <w:tc>
          <w:tcPr>
            <w:tcW w:w="1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t xml:space="preserve">Teaching Style Inventory: </w:t>
            </w:r>
            <w:r>
              <w:rPr>
                <w:rStyle w:val="Applestylespan"/>
                <w:rFonts w:cs="Arial" w:ascii="Arial" w:hAnsi="Arial"/>
                <w:bCs/>
              </w:rPr>
              <w:t>Teaching Style Survey</w:t>
            </w:r>
            <w:r>
              <w:rPr>
                <w:rStyle w:val="Applestylespan"/>
                <w:rFonts w:cs="Arial" w:ascii="Arial" w:hAnsi="Arial"/>
                <w:bCs/>
                <w:color w:val="8B0000"/>
              </w:rPr>
              <w:t xml:space="preserve"> </w:t>
            </w:r>
            <w:r>
              <w:rPr>
                <w:rStyle w:val="Applestylespan"/>
                <w:rFonts w:cs="Arial" w:ascii="Arial" w:hAnsi="Arial"/>
                <w:bCs/>
                <w:color w:val="000000"/>
              </w:rPr>
              <w:t>(Grasha-Riechmann)</w:t>
            </w: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hyperlink r:id="rId3">
              <w:r>
                <w:rPr>
                  <w:rStyle w:val="InternetLink"/>
                </w:rPr>
                <w:t>http://www.longleaf.net/teachingstyle.html</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t>Student Learning Inventory:  The Personal Learning Styles Inventory for Sudents</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tcPr>
                <w:p>
                  <w:pPr>
                    <w:pStyle w:val="Normal"/>
                    <w:snapToGrid w:val="false"/>
                    <w:jc w:val="both"/>
                    <w:rPr>
                      <w:rFonts w:eastAsia="Times New Roman"/>
                      <w:lang w:eastAsia="en-US"/>
                    </w:rPr>
                  </w:pPr>
                  <w:r>
                    <w:rPr>
                      <w:rFonts w:eastAsia="Times New Roman"/>
                      <w:lang w:eastAsia="en-US"/>
                    </w:rPr>
                  </w:r>
                  <w:bookmarkStart w:id="0" w:name="top"/>
                  <w:bookmarkStart w:id="1" w:name="top"/>
                  <w:bookmarkEnd w:id="1"/>
                </w:p>
              </w:tc>
            </w:tr>
            <w:tr>
              <w:trPr/>
              <w:tc>
                <w:tcPr>
                  <w:tcW w:w="12000" w:type="dxa"/>
                  <w:tcBorders/>
                </w:tcPr>
                <w:p>
                  <w:pPr>
                    <w:pStyle w:val="Normal"/>
                    <w:snapToGrid w:val="false"/>
                    <w:jc w:val="both"/>
                    <w:rPr>
                      <w:rFonts w:eastAsia="Times New Roman"/>
                      <w:sz w:val="20"/>
                      <w:szCs w:val="20"/>
                      <w:lang w:eastAsia="en-US"/>
                    </w:rPr>
                  </w:pPr>
                  <w:r>
                    <w:rPr>
                      <w:rFonts w:eastAsia="Times New Roman"/>
                      <w:sz w:val="20"/>
                      <w:szCs w:val="20"/>
                      <w:lang w:eastAsia="en-US"/>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hyperlink r:id="rId4">
              <w:r>
                <w:rPr>
                  <w:rStyle w:val="InternetLink"/>
                </w:rPr>
                <w:t>http://www.howtolearn.com/lsinventory_student.html</w:t>
              </w:r>
            </w:hyperlink>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If your link does not go directly to the inventory, provide step-by-step directions for accessing the inventory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00"/>
              <w:rPr>
                <w:rFonts w:ascii="Arial" w:hAnsi="Arial" w:cs="Arial"/>
                <w:sz w:val="22"/>
                <w:szCs w:val="22"/>
              </w:rPr>
            </w:pPr>
            <w:r>
              <w:rPr>
                <w:rFonts w:cs="Arial" w:ascii="Arial" w:hAnsi="Arial"/>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ngleaf.net/teachingstyle.html" TargetMode="External"/><Relationship Id="rId4" Type="http://schemas.openxmlformats.org/officeDocument/2006/relationships/hyperlink" Target="http://www.howtolearn.com/lsinventory_student.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7:17:00Z</dcterms:created>
  <dc:creator>Alana Sloan</dc:creator>
  <dc:description/>
  <cp:keywords/>
  <dc:language>en-US</dc:language>
  <cp:lastModifiedBy>Felicia</cp:lastModifiedBy>
  <cp:lastPrinted>2010-03-22T14:29:00Z</cp:lastPrinted>
  <dcterms:modified xsi:type="dcterms:W3CDTF">2010-04-19T00:5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